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Romeo &amp; Juliet</w:t>
      </w:r>
      <w:r>
        <w:rPr>
          <w:b/>
          <w:sz w:val="24"/>
          <w:szCs w:val="24"/>
        </w:rPr>
        <w:t xml:space="preserve"> Sequence Note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logue: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re are 2 feuding families in Verona, Italy where the play takes place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t takes the death of their children who fall in love with each other to end the feud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play will last 2 hours and by the end of it, we’ll understand everything that was said in the prologue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Act I, Scene i: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t I, Scene ii: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aris asks Lord Capulet for permission to marry Juliet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Capulet says that Juliet is too young and that it’s partly her decision, but that Paris should woo her and try to win her heart. 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omeo finds out the Capulets are hosting a party and Rosaline will be there, so he wants to g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I, Scene iii: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I, Scene iv: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I, Scene v: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t II, Scene i: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 xml:space="preserve">Mercutio &amp; Benvolio yell out jokes about Romeo who has gone into the orchard to find Juliet.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meo doesn’t come back, so they leave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Calibri"/>
          <w:sz w:val="20"/>
          <w:szCs w:val="20"/>
        </w:rPr>
        <w:t xml:space="preserve">  </w:t>
      </w:r>
      <w:r>
        <w:rPr>
          <w:b/>
          <w:sz w:val="20"/>
          <w:szCs w:val="20"/>
        </w:rPr>
        <w:t>Act II, Scene ii: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II, Scene iii: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II, Scene iv: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rcutio &amp; Benvolio make fun of Nurse who shows up looking for Romeo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Romeo promises Nurse that his intentions to marry Juliet are serious.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Nurse says to meet Juliet in Friar’s cell to get married later in the afternoon that same day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II, Scene v: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II, Scene vi: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S</w:t>
      <w:tab/>
      <w:tab/>
      <w:t>Name:_____________________</w:t>
    </w:r>
  </w:p>
  <w:p>
    <w:pPr>
      <w:pStyle w:val="Header"/>
      <w:rPr/>
    </w:pPr>
    <w:r>
      <w:rPr/>
      <w:t>English 9B</w:t>
      <w:tab/>
      <w:tab/>
      <w:t>Hr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0:46:00Z</dcterms:created>
  <dc:creator>ALEXA RAE HAYES</dc:creator>
  <dc:description/>
  <cp:keywords/>
  <dc:language>en-US</dc:language>
  <cp:lastModifiedBy>Alexa Hayes</cp:lastModifiedBy>
  <dcterms:modified xsi:type="dcterms:W3CDTF">2013-02-19T14:53:00Z</dcterms:modified>
  <cp:revision>4</cp:revision>
  <dc:subject/>
  <dc:title/>
</cp:coreProperties>
</file>